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1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5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4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Pupils color the correct number of shapes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6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5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 xml:space="preserve">2. a 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>
          <w:lang w:val="el-GR"/>
        </w:rPr>
        <w:t>4. b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0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9:01:00Z</dcterms:modified>
  <cp:revision>2</cp:revision>
  <dc:subject>P1</dc:subject>
  <dc:title>EngSmart • P1 Listening &amp; Speaking Name: __________________________</dc:title>
</cp:coreProperties>
</file>